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6142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4028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0494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2912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349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0412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6522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2020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5761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10465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1969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4587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4690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3974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2478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