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303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2824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83233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0720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62739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5240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3777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06956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8125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6716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124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533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8857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