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966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994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153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059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130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674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468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782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913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59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964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903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757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642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409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690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260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