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95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82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53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0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15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47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34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2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45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75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67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49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75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798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43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