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6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89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30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6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1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33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917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1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830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738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58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5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755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