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07736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38403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10636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3734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08559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12570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76308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71363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54370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05448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65026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75820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94340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47903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96838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11355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52130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