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74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068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487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396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91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86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155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18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607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548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6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836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08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76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766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