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38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2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50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105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87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77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35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798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98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41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88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157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947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