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049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33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750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685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091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648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573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986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286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229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70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753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611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956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541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586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3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