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649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084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545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175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354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26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086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693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421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193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257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62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19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167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937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