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197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131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43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34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084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40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8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305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31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74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79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63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070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