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71601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06619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35022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43384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23818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92645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48777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57789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03583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73997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57520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00280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24318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92377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69169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95201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20692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