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3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615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310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353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95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766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754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213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00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388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21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817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527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35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08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