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67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9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4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81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08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592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64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30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35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75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1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1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59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