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824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38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070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91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514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31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525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956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850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693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842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479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069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457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653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312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825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