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94478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96640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12182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35799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81351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59287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62565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26055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05292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18624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86891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77526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54067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09484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18958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