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03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81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853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771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99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78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46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210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65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9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9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4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14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