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481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31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790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32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91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35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31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40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47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03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93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2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04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47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1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75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63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