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876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051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495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387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271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814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234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92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7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299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044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367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244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169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357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