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37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09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2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98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26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56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17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979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3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18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60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64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581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