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3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89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46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181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2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25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158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93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84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939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185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4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92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9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5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78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66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