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39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268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110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682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079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494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933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551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106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834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36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003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246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705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804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