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79329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87617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01739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10814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5976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6492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70304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58993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13756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85884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23740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18376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52876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