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83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88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942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16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994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26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30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73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98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1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8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41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18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50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29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49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22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