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467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17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990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968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144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50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627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945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885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63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588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50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746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373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495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