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660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61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328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226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768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425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65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4827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044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195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136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251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858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