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43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099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967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059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70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16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94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977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242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61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57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065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111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49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502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630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57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