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083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43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51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67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294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27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629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214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114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974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224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0209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85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55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94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