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8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12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72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33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775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476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034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376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403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3230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4376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8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045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