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695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603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326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811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597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937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5444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2648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20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960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47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756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610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258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684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285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693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