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402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688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652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044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355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61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2565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611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556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47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165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865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320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916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768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