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452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525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545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778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750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663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774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429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293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957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30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314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298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