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769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679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810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72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77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420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316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922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281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901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24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171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689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077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190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027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957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