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16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97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6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13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00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776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74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730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59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91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32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086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5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76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649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