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113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229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580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709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039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46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640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61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673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555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111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19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951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