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76617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79967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79160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52033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15519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4194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84123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27011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26634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0458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10565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4534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89795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96283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48079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92838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39766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