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991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190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408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634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439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71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447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378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930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400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493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200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537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162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989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