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045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508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2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21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452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3005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984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501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713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828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553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221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270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