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2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235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406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300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915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009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3722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095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031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1409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591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2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948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8804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050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2180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944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