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276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390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01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0085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66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0537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956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110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7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046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583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145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94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927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800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