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880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92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67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508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070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60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23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96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58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6614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616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625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551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