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846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674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600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5780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480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002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380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264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443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878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065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249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4941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7142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115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673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758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