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934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114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87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397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223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384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913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380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955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496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315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120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3409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878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797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