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33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09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173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886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760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68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329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32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117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007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1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200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146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