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149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39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991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706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28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50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73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502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167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154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95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62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774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042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005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66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301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