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782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66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690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343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612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245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355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80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790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003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649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227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186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756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463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