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80309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03867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5857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41201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45399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46509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79824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18083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36815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6654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89304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94887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02047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