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93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241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964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792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004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88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174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79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072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668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85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54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569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840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30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459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255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