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853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710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373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429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17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070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533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570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712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047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852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8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521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093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977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