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43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1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4545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324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708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54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3884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790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9828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6786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874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883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1365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